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" w:hAnsi="华文中宋" w:cs="华文中宋" w:eastAsia="华文中宋"/>
          <w:color w:val="FF0000"/>
          <w:spacing w:val="20"/>
          <w:w w:val="90"/>
          <w:kern w:val="0"/>
          <w:sz w:val="84"/>
          <w:szCs w:val="84"/>
        </w:rPr>
        <w:t>齐鲁师范学院教务处</w:t>
      </w:r>
    </w:p>
    <w:p>
      <w:pPr>
        <w:pStyle w:val="Normal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color w:val="FF0000"/>
          <w:spacing w:val="20"/>
          <w:w w:val="90"/>
          <w:kern w:val="0"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号 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2578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13.95pt,3.2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关于组织开展第二届山东省大学生科技创新大赛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各学院：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为支持、激励大学生开展科技创新活动，培养学生的创新精神和探索意识，提高学生的实践能力，省教育厅下发了《关于组织开展第二届山东省大学生科技创新大赛的通知》。根据通知要求，我校决定开展大学生科技创新大赛和作品推荐工作，现将有关事项通知如下：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一、 参赛对象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日前，具有我校正式学籍的全日制在校本科生（不含成人教育学生）的科技创新作品。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二、 参赛类别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赛参赛作品分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 xml:space="preserve">类：机械类、电子信息类、电气类、化工类、环境科学与工程类、材料类、土木建筑类和生物医学类。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三、参赛作品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一）参赛作品须是在大学期间的研创成果，以实物或模型形式呈现，有一定的科学价值、创新价值和实用价值。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参赛作品可以是个人作品，也可以是团队作品。团队作品的参与者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人，作者须全部是对作品有实际贡献的学生。鼓励跨专业、跨学科作品参赛。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参赛作品可有指导教师，每件作品的指导教师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人。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四）获得过全国或全省科技创新竞赛奖励的、有知识产权争议的作品不在申报范围。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大赛程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相关学院在广泛动员的基础上，组织校内学生报名，根据申报要求对申报作品进行资格和形式审查，然后提交相关材料至教务处。教务处将组织专家对参赛作品进行评选，评选结果经校内公示无异议后，择优推荐参加教育厅组织的省赛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五、申报材料及时间 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参赛人员认真填写《山东省大学生科技创新大赛作品申报书（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）》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、《山东省大学生科技创新大赛作品申报书（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）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和《第二届山东省大学生科技创新大赛推荐作品汇总表》（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，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前，以学院为单位将纸质材料（各一式一份）报送至教务处实践教学科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教学楼</w:t>
      </w:r>
      <w:r>
        <w:rPr>
          <w:rFonts w:eastAsia="仿宋_GB2312" w:ascii="仿宋_GB2312" w:hAnsi="仿宋_GB2312"/>
          <w:sz w:val="32"/>
          <w:szCs w:val="32"/>
        </w:rPr>
        <w:t>B406</w:t>
      </w:r>
      <w:r>
        <w:rPr>
          <w:rFonts w:ascii="仿宋_GB2312" w:hAnsi="仿宋_GB2312" w:eastAsia="仿宋_GB2312"/>
          <w:sz w:val="32"/>
          <w:szCs w:val="32"/>
        </w:rPr>
        <w:t>），作品实物或模型一并报送。同时将电子版发送至邮箱</w:t>
      </w:r>
      <w:r>
        <w:rPr>
          <w:rFonts w:eastAsia="仿宋_GB2312" w:ascii="仿宋_GB2312" w:hAnsi="仿宋_GB2312"/>
          <w:sz w:val="32"/>
          <w:szCs w:val="32"/>
        </w:rPr>
        <w:t>sjjx8030@163.com</w:t>
      </w:r>
      <w:r>
        <w:rPr>
          <w:rFonts w:ascii="仿宋_GB2312" w:hAnsi="仿宋_GB2312" w:eastAsia="仿宋_GB2312"/>
          <w:sz w:val="32"/>
          <w:szCs w:val="32"/>
        </w:rPr>
        <w:t>（邮件标题请注明：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 xml:space="preserve">学院大学生科技创新大赛申报）。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山东省大学生科技创新大赛作品申报书（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 xml:space="preserve">） 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山东省大学生科技创新大赛作品申报书（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 xml:space="preserve">） 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第二届山东省大学生科技创新大赛推荐作品汇总表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ind w:right="36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教务处 </w:t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mestyle557211">
    <w:name w:val="timestyle557211"/>
    <w:basedOn w:val="Style14"/>
    <w:qFormat/>
    <w:rPr>
      <w:sz w:val="18"/>
      <w:szCs w:val="18"/>
    </w:rPr>
  </w:style>
  <w:style w:type="character" w:styleId="Authorstyle557211">
    <w:name w:val="authorstyle55721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44:00Z</dcterms:created>
  <dc:creator>孙鹏</dc:creator>
  <dc:description/>
  <cp:keywords/>
  <dc:language>en-US</dc:language>
  <cp:lastModifiedBy>孙鹏</cp:lastModifiedBy>
  <dcterms:modified xsi:type="dcterms:W3CDTF">2015-06-19T05:46:00Z</dcterms:modified>
  <cp:revision>16</cp:revision>
  <dc:subject/>
  <dc:title/>
</cp:coreProperties>
</file>